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tabs>
                <w:tab w:val="clear" w:pos="567"/>
              </w:tabs>
              <w:rPr>
                <w:lang w:val="pl-PL"/>
              </w:rPr>
            </w:pPr>
            <w:r>
              <w:rPr>
                <w:lang w:val="pl-PL"/>
              </w:rPr>
              <w:t>Ogólne zasady eksploatacj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3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16"/>
          <w:lang w:val="en-US"/>
        </w:rPr>
        <w:t xml:space="preserve">(*) Insert number and your own discrepancies classification </w:t>
      </w:r>
      <w:r>
        <w:rPr>
          <w:i/>
          <w:sz w:val="22"/>
          <w:lang w:val="en-US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US"/>
        </w:rPr>
        <w:t>)</w:t>
      </w:r>
      <w:r>
        <w:rPr>
          <w:i/>
          <w:sz w:val="16"/>
          <w:lang w:val="en-US"/>
        </w:rPr>
        <w:t>, as appropriate.</w:t>
      </w:r>
    </w:p>
    <w:p>
      <w:pPr>
        <w:pStyle w:val="Heading4"/>
        <w:rPr>
          <w:lang w:val="en-US"/>
        </w:rPr>
      </w:pPr>
      <w:r>
        <w:rPr>
          <w:lang w:val="en-US"/>
        </w:rPr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  <w:lang w:val="en-US"/>
        </w:rPr>
        <w:t>(Detailed assessment</w:t>
      </w:r>
      <w:r>
        <w:rPr>
          <w:b/>
          <w:i/>
          <w:sz w:val="20"/>
          <w:lang w:val="en-US"/>
        </w:rPr>
        <w:t>)</w:t>
      </w:r>
    </w:p>
    <w:p>
      <w:pPr>
        <w:pStyle w:val="Normal"/>
        <w:jc w:val="center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540"/>
        <w:gridCol w:w="424"/>
        <w:gridCol w:w="4655"/>
        <w:gridCol w:w="1270"/>
        <w:gridCol w:w="2539"/>
        <w:gridCol w:w="1270"/>
        <w:gridCol w:w="1693"/>
      </w:tblGrid>
      <w:tr>
        <w:trPr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3 pkt 3.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opracował i wdrożył pisemne zasady eksploatacji użytkowanych statków powietrznych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racowane przez operatora zasady eksploatacji użytkowanych statków powietrznych są zatwierdzone przez ULC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racowane przez operatora zasady uwzględniają i  zapewniają maksymalne bezpieczeństwo przy racjonalnych sposobach eksploatacji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. 3 pkt. 3.2.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zy operator posiada instrukcję wykonywania lotów (IWL) zatwierdzoną przez Prezesa Urzędu 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wszystkie zmiany i uzgodnienia w IWL są uzgodnione przez Prezesa Urzędu 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. 3 pkt. 3.2.1</w:t>
            </w:r>
          </w:p>
        </w:tc>
        <w:tc>
          <w:tcPr>
            <w:tcW w:w="5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operator zaopatrzył w IWL wszystkie osoby uczestniczące w procesie użytkowania jego statków powietrznych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2541"/>
        <w:gridCol w:w="427"/>
        <w:gridCol w:w="4798"/>
        <w:gridCol w:w="1130"/>
        <w:gridCol w:w="2540"/>
        <w:gridCol w:w="1271"/>
        <w:gridCol w:w="1694"/>
      </w:tblGrid>
      <w:tr>
        <w:trPr>
          <w:trHeight w:val="477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</w:t>
            </w:r>
            <w:r>
              <w:rPr>
                <w:b/>
                <w:i/>
                <w:sz w:val="20"/>
                <w:lang w:val="en-US"/>
              </w:rPr>
              <w:t>ment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881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. 3 pkt. 3.2.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zy wszystkie egzemplarze IWL są uzupełniane tak aby utrzymać ich aktualność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ozdz. 3 pkt. 3.2.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IWL posiada układ redakcyjny i zawiera informacje wymagane przez Prezesa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3 pkt 3.2.2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przeszkolił cały personelu operacyjnego w zakresie jego obowiązków oraz odpowiedzialności za naruszenie lub niedopełnienie tych obowiązków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3 pkt 3.2.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dokumentuje zapoznanie całego </w:t>
              <w:br/>
              <w:t xml:space="preserve">personelu operacyjnego uczestniczącego w eksploatacji statków powietrznych za granicą z przepisami </w:t>
              <w:br/>
              <w:t>obowiązującymi w państwie, na terenie którego statek powietrzny jest eksploatowany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0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Czy operator dokumentuje że zapewnił, aby każdy </w:t>
              <w:br/>
              <w:t>z jego pilotów i pozostali członkowie załogi w odpowiedni zakresie, byli zapoznani z przepisami i procedurami dotyczącymi obszarów nad którymi wykonywane są operacje w tym także dotyczące lotnisk, lądowiski itp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Czy operator zapewnia aby w każdym przelocie, w którym wymagane jest wyposażenie ratunkowe, dowódca miał udostępnione podstawowe informacje dotyczące służb poszukiwania i ratownictwa w obszarach nad którymi będzie wykonywał operacje lotnicze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>rozdz. 3 pkt 3.2.4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Czy operator zapewnia, że nie przewozi dzieci do lat 4-ch na pokładach balonów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3 pkt 3.2.5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w sposób udokumentowany zapewnił, aby na pokładzie statku powietrznego nie znajdowały się żadne </w:t>
              <w:br/>
              <w:t xml:space="preserve">materiały niebezpieczne z wyjątkiem niezbędnych dla </w:t>
              <w:br/>
              <w:t>wykonania lotu?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opracował informację i przekazuje ją podróżnym, dotyczących zakazu wnoszenia na pokład statku powietrznego i posiadania materiałów i przedmiotów niebezpiecznych? (chyba, że Władza uznała inaczej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2540"/>
        <w:gridCol w:w="376"/>
        <w:gridCol w:w="4674"/>
        <w:gridCol w:w="1303"/>
        <w:gridCol w:w="2544"/>
        <w:gridCol w:w="1274"/>
        <w:gridCol w:w="1692"/>
      </w:tblGrid>
      <w:tr>
        <w:trPr>
          <w:trHeight w:val="477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Auditor’s assess</w:t>
            </w:r>
            <w:r>
              <w:rPr>
                <w:b/>
                <w:i/>
                <w:sz w:val="20"/>
                <w:lang w:val="en-US"/>
              </w:rPr>
              <w:t>ment</w:t>
            </w:r>
            <w:r>
              <w:rPr>
                <w:b/>
                <w:i/>
                <w:sz w:val="20"/>
              </w:rPr>
              <w:t>)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trHeight w:val="881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rozdz. 3 pkt 3.2.6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zapewnił, że w przepadku dokonywania zrzutów z pokładu statku powietrznego, będą przestrzegane obowiązujące przepisy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3 pkt 3.2.7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niezwłocznie powiadamia powiadomienia Prezesa ULC, a w wymaganych przypadkach sporządza pisemny raport, który zostanie złożony do ULC w terminie do 10 dni od chwili lądowania statku powietrznego, o podjęciu czynności naruszających przepisy lotnicze przez członków załogi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71" w:hRule="exac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rozdz. 3 pkt 3.2.8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Czy operator w sposób udokumentowany zapewnił, że żaden z członków załogi statku powietrznego nie będzi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ind w:left="445" w:hanging="360"/>
              <w:rPr>
                <w:sz w:val="20"/>
              </w:rPr>
            </w:pPr>
            <w:r>
              <w:rPr>
                <w:sz w:val="20"/>
              </w:rPr>
              <w:t>Spożywał alkoholu lub innych podobnie działających środków w okresie 24 godzin przed przystąpieniem do wykonywania czynności lotniczych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ind w:left="445" w:hanging="360"/>
              <w:rPr>
                <w:sz w:val="20"/>
              </w:rPr>
            </w:pPr>
            <w:r>
              <w:rPr>
                <w:sz w:val="20"/>
              </w:rPr>
              <w:t xml:space="preserve">Przystępował do pełnienia czynności lotniczych przy stężeniu alkoholu we krwi powyżej 0,2 </w:t>
            </w:r>
            <w:r>
              <w:rPr>
                <w:rFonts w:cs="Sylfaen" w:ascii="Sylfaen" w:hAnsi="Sylfaen"/>
                <w:sz w:val="20"/>
              </w:rPr>
              <w:t>promila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ind w:left="445" w:hanging="360"/>
              <w:rPr/>
            </w:pPr>
            <w:r>
              <w:rPr>
                <w:sz w:val="20"/>
              </w:rPr>
              <w:t>Spożywał alkoholu lub innych podobnie działających środków w czasie pełnienia czynności lotniczych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rozdz. 3 pkt 3.2.8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Czy operator posiada procedury zapewniające niedopuszczenia na wejście lub pozostawanie na pokładzie osób będących pod wpływem środków psychoaktywnych i mogących zagrażać bezpieczeństwu operacji lotniczej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Footnote"/>
              <w:jc w:val="center"/>
              <w:rPr/>
            </w:pPr>
            <w:r>
              <w:rPr/>
              <w:t>rozdz. 3 pkt 3.2.9</w:t>
            </w:r>
          </w:p>
        </w:tc>
        <w:tc>
          <w:tcPr>
            <w:tcW w:w="5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 operator w sposób zapewnił, bieżące kierowanie działalnością związaną z wykonywaniem lotów przez jego statki powietrzne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operator ustanowił osobę odpowiedzialną za kierowanie operacjami lotniczymi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użytkownik uzgodnił z ULC i uzyskał zatwierdzenie zasad bieżącego nadzoru operacyjnego nad lotami statków powietrznych będących w jego dyspozycji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left"/>
              <w:rPr/>
            </w:pPr>
            <w:r>
              <w:rPr>
                <w:sz w:val="20"/>
              </w:rPr>
              <w:t>Czy procedury operator ustalił zasady wyznaczania osoby odpowiedzialnej w lotach międzynarodowych i zagranicznych za kierowanie eksploatacją?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134" w:footer="7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3/0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6:13:00Z</dcterms:created>
  <dc:creator>Waldemar KRÓLIKOWSKI</dc:creator>
  <dc:description/>
  <cp:keywords/>
  <dc:language>en-US</dc:language>
  <cp:lastModifiedBy>praktyka_lep3</cp:lastModifiedBy>
  <cp:lastPrinted>2004-08-11T12:56:00Z</cp:lastPrinted>
  <dcterms:modified xsi:type="dcterms:W3CDTF">2010-09-21T09:00:00Z</dcterms:modified>
  <cp:revision>13</cp:revision>
  <dc:subject/>
  <dc:title>Główny Inspektorat Lotnictwa Cywilnego</dc:title>
</cp:coreProperties>
</file>